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jc w:val="center"/>
        <w:rPr/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57/2025/RŁ                                                                                             Załącznik nr 2.7 do SWZ 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Krzesełko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69"/>
        <w:gridCol w:w="1235"/>
        <w:gridCol w:w="2333"/>
      </w:tblGrid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Płoza chromowana ze zintegrowanymi podłokietnikam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Tapicerowane nakładki podłokietników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Kubełek nietapicerowany w całości materiałem łatwo zmywalny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ki do powierzchni twardych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Wymiary: 854x545x475 mm +/- 20 m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8:54:00Z</dcterms:created>
  <dc:creator>user12</dc:creator>
  <dc:description/>
  <cp:keywords/>
  <dc:language>en-US</dc:language>
  <cp:lastModifiedBy>Renata Łastowska</cp:lastModifiedBy>
  <cp:lastPrinted>2025-09-23T09:20:00Z</cp:lastPrinted>
  <dcterms:modified xsi:type="dcterms:W3CDTF">2025-09-24T09:06:00Z</dcterms:modified>
  <cp:revision>14</cp:revision>
  <dc:subject/>
  <dc:title/>
</cp:coreProperties>
</file>